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２</w:t>
      </w:r>
    </w:p>
    <w:p>
      <w:pPr>
        <w:pStyle w:val="Normal"/>
        <w:jc w:val="right"/>
        <w:rPr/>
      </w:pPr>
      <w:r>
        <w:rPr/>
        <w:t>(</w:t>
      </w:r>
      <w:r>
        <w:rPr/>
        <w:t>Ａ４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09015</wp:posOffset>
                </wp:positionV>
                <wp:extent cx="5600700" cy="708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>
                                <w:trHeight w:val="11144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入 札 辞 退 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平成　　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横浜市契約事務受任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住　　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86"/>
                                    <w:rPr/>
                                  </w:pPr>
                                  <w:r>
                                    <w:rPr/>
                                    <w:t>代表者職氏名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次の入札について、都合により辞退したいのでお届けいた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  <w:t>件　　　名　　市立学校体育館空調設備設置調査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１　「横浜市契約事務受任者」は、水道事業管理者の権限に属する契約にあっては「横浜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水道事業管理者」と、交通事業管理者の権限に属する契約にあっては「横浜市交通事業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理者」と読み替えるものと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4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57.7pt;mso-wrap-distance-left:7.1pt;mso-wrap-distance-right:7.1pt;mso-wrap-distance-top:0pt;mso-wrap-distance-bottom:0pt;margin-top:79.45pt;mso-position-vertical-relative:page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820"/>
                      </w:tblGrid>
                      <w:tr>
                        <w:trPr>
                          <w:trHeight w:val="11144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入 札 辞 退 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20" w:hanging="0"/>
                              <w:jc w:val="right"/>
                              <w:rPr/>
                            </w:pPr>
                            <w:r>
                              <w:rPr/>
                              <w:t>平成　　</w:t>
                            </w:r>
                            <w:r>
                              <w:rPr>
                                <w:lang w:eastAsia="zh-CN"/>
                              </w:rPr>
                              <w:t>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　横浜市契約事務受任者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住　　　　所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2786"/>
                              <w:rPr/>
                            </w:pPr>
                            <w:r>
                              <w:rPr/>
                              <w:t>代表者職氏名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次の入札について、都合により辞退したいのでお届けいた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  <w:t>件　　　名　　市立学校体育館空調設備設置調査委託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１　「横浜市契約事務受任者」は、水道事業管理者の権限に属する契約にあっては「横浜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水道事業管理者」と、交通事業管理者の権限に属する契約にあっては「横浜市交通事業管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理者」と読み替えるものとする。</w:t>
                            </w:r>
                          </w:p>
                          <w:p>
                            <w:pPr>
                              <w:pStyle w:val="Normal"/>
                              <w:ind w:firstLine="414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8:00Z</dcterms:created>
  <dc:creator>横浜市契約部</dc:creator>
  <dc:description/>
  <cp:keywords/>
  <dc:language>en-US</dc:language>
  <cp:lastModifiedBy>西野 太郎</cp:lastModifiedBy>
  <cp:lastPrinted>2017-12-14T18:55:00Z</cp:lastPrinted>
  <dcterms:modified xsi:type="dcterms:W3CDTF">2019-04-09T03:24:00Z</dcterms:modified>
  <cp:revision>7</cp:revision>
  <dc:subject/>
  <dc:title>委　託　契　約</dc:title>
</cp:coreProperties>
</file>